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</w:rPr>
        <w:t>Աղձք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ստորև ներկայացնում է իր կարիքների համար Աղձք համայնքի 6-րդ փողոցի ասֆալտապատման   աշխատանքների    ձեռքբերման նպատակով կազմակերպված ՀՀԱՄ-ԱՂՁՔ-ԳՀԱՇՁԲ-21/22 ծածկագրով գնման ընթացակարգի արդյունքում 2021 թվականի  Հուլիսի 26-ին կնքված N </w:t>
        <w:tab/>
        <w:t xml:space="preserve">ՀՀԱՄ-ԱՂՁՔ-ԳՀԱՇՁԲ-21/22 պայմանագրում 2021թվականի Օգոստոսի 16-ին կատարված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տ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ԱՂՁՔ-ԳՀԱՇՁԲ-21/22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ղձքի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12-10-05T10:52:00Z</cp:lastPrinted>
  <dcterms:modified xsi:type="dcterms:W3CDTF">2021-09-14T11:24:00Z</dcterms:modified>
  <cp:revision>11</cp:revision>
  <dc:subject/>
  <dc:title>Ð²Úî²ð²ðàôÂÚàôÜ ´²ò  ÀÜÂ²ò²Î²ðàì  ÜàôØ   Î²î²ðºÈàô  Ø²êÆÜ</dc:title>
</cp:coreProperties>
</file>